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177692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193249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